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55395</wp:posOffset>
                </wp:positionH>
                <wp:positionV relativeFrom="page">
                  <wp:posOffset>3308350</wp:posOffset>
                </wp:positionV>
                <wp:extent cx="5648960" cy="33401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3511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highlight w:val="black"/>
                              </w:rPr>
                              <w:t xml:space="preserve">AGENDA No14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446.15pt;height:27.65pt;mso-wrap-distance-left:2.9pt;mso-wrap-distance-right:2.9pt;mso-wrap-distance-top:2.9pt;mso-wrap-distance-bottom:2.9pt;margin-top:260.5pt;mso-position-vertical-relative:page;margin-left:98.85pt;mso-position-horizontal-relative:page">
                <v:shadow on="t" color="#205867" offset="1.35pt,1.35pt"/>
                <v:fill type="gradient" angle="-180" color2="#B6DDE8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highlight w:val="black"/>
                        </w:rPr>
                        <w:t xml:space="preserve">AGENDA No14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67400" cy="1323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the world work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the world work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916680" cy="64046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lightGray"/>
                                <w:u w:val="single"/>
                                <w:lang w:val="en-US"/>
                              </w:rPr>
                              <w:t xml:space="preserve">Week No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 taker:  Anapa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me keeper: Vick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Monday 21st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Professional Development Math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 2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xtra support sessions resume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ednesday 23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lecting and Planning Unit 3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How the world works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ursday 24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Planning L2 and Maths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Friday 25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Planning L2 (Discipline Unit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:15-9: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lightGray"/>
                          <w:u w:val="single"/>
                          <w:lang w:val="en-US"/>
                        </w:rPr>
                        <w:t xml:space="preserve">Week No.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19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 taker:  Anapa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me keeper: Vicky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Monday 21st   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Professional Development Maths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Tuesday 22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Extra support sessions resume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ednesday 23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rd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Reflecting and Planning Unit 3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ambr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How the world works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hursday 24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th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Planning L2 and Maths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Friday 25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th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Planning L2 (Discipline Unit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:15-9: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79850</wp:posOffset>
                </wp:positionV>
                <wp:extent cx="2315845" cy="452437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54152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83.7pt;height:357.6pt;mso-wrap-distance-left:9.05pt;mso-wrap-distance-right:9.05pt;mso-wrap-distance-top:0pt;mso-wrap-distance-bottom:0pt;margin-top:305.5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1:13:00Z</dcterms:created>
  <dc:creator>Sideyblue</dc:creator>
  <dc:description/>
  <cp:keywords/>
  <dc:language>en-US</dc:language>
  <cp:lastModifiedBy>sviedman</cp:lastModifiedBy>
  <dcterms:modified xsi:type="dcterms:W3CDTF">2013-01-17T2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